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5284"/>
      </w:tblGrid>
      <w:tr>
        <w:trPr>
          <w:trHeight w:val="107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lann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how am I going to do this?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compar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find similarities and differences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eliminat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this is wrong / impossible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inferr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so this means…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analyz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what exactly is it composed of?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categoriz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these are all type X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rank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from X to Y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match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X goes with Y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labell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this is X and this is Y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apply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use the rule, facts you already know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hypothetical reason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what if…?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deductive reasoning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so it must be…</w:t>
            </w:r>
          </w:p>
        </w:tc>
      </w:tr>
      <w:tr>
        <w:trPr>
          <w:trHeight w:val="1131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projecting relationships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words + context + meanin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55:00Z</dcterms:created>
  <dc:creator>c8</dc:creator>
  <dc:description/>
  <cp:keywords/>
  <dc:language>en-US</dc:language>
  <cp:lastModifiedBy>c8</cp:lastModifiedBy>
  <cp:lastPrinted>2011-06-09T19:01:00Z</cp:lastPrinted>
  <dcterms:modified xsi:type="dcterms:W3CDTF">2011-06-09T17:01:00Z</dcterms:modified>
  <cp:revision>1</cp:revision>
  <dc:subject/>
  <dc:title>planning</dc:title>
</cp:coreProperties>
</file>